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alsTitle"/>
        <w:rPr/>
      </w:pPr>
      <w:r>
        <w:rPr/>
        <w:t>ANNEX 7c – F3A RC Aerobatics Indoor Description of Manoeuvres – F3P (Aerobatics Subcommittee) – Annex 5M</w:t>
      </w:r>
    </w:p>
    <w:p>
      <w:pPr>
        <w:pStyle w:val="Default"/>
        <w:jc w:val="center"/>
        <w:rPr>
          <w:rFonts w:ascii="ArialMT;Arial" w:hAnsi="ArialMT;Arial" w:cs="Times New Roman"/>
          <w:color w:val="FF0000"/>
          <w:sz w:val="22"/>
          <w:lang w:val="en-GB" w:eastAsia="de-DE"/>
        </w:rPr>
      </w:pPr>
      <w:r>
        <w:rPr>
          <w:rFonts w:cs="Times New Roman" w:ascii="ArialMT;Arial" w:hAnsi="ArialMT;Arial"/>
          <w:color w:val="FF0000"/>
          <w:sz w:val="22"/>
          <w:lang w:val="en-GB" w:eastAsia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0"/>
          <w:szCs w:val="20"/>
          <w:lang w:val="en-GB" w:eastAsia="de-DE"/>
        </w:rPr>
      </w:pPr>
      <w:r>
        <w:rPr>
          <w:rFonts w:cs="Arial" w:ascii="Arial" w:hAnsi="Arial"/>
          <w:b/>
          <w:color w:val="FF0000"/>
          <w:sz w:val="20"/>
          <w:szCs w:val="20"/>
          <w:lang w:val="en-GB" w:eastAsia="de-DE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BASIC SCHEDULE F3P AB-24 (from 2024)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GB"/>
        </w:rPr>
        <w:t>AB-24 is a basic schedule for beginners. Difficulty of manoeuvres is much lower than in other F3P schedules. Simple foam models can be use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The manoeuvres must be flown one after the other. Turnaround manoeuvres are pilot’s choice and will be not judged and scored, except AB-24.0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GB"/>
        </w:rPr>
        <w:t>AB-24,01 Take-off sequence</w:t>
      </w:r>
      <w:r>
        <w:rPr>
          <w:rFonts w:cs="Arial" w:ascii="Arial" w:hAnsi="Arial"/>
          <w:sz w:val="20"/>
          <w:szCs w:val="20"/>
          <w:lang w:val="en-GB"/>
        </w:rPr>
        <w:br/>
        <w:t>The model is placed on the runway, takes off, performs a ½ circle away from judges line into a straight line parallel to judges line. Then another ½ circle towards the judges line to start with first manoeuvre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Note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ocedure not followed, zero (0) poi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Model passes behind the judges line, zero poi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Half circles may be of different Radiu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ly two scores, a zero or a 10 may be awarded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B-24.02 Forty Five Degrees upline, Forty Five degrees downlin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val="en-GB"/>
        </w:rPr>
        <w:t>From upright before centre, pull through a ⅛ loop into a 45° upline, push through a ¼ loop into a 45° downline, pull through a ⅛ loop, exit uprigh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B-24.03 Roll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rom upright, perform a roll, exit uprigh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B-24.04 Stall Turn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val="en-GB"/>
        </w:rPr>
        <w:t>From upright, pull through a ¼ loop into a vertical upline, perform a stall turn into a vertical downline, pull through a ¼ loop, exit uprigh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ote: The manoeuvre must be flown as turnaround manoeuvre after AB-24.0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B-24.05 Loop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val="en-GB"/>
        </w:rPr>
        <w:t>From upright, at centre, pull through a loop, exit uprigh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B-24.06 Inverted Fligh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val="en-GB"/>
        </w:rPr>
        <w:t>From upright, before centre, perform a ½ roll into inverted flight, perform an inverted flight, perform a ½ roll, exit uprigh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B-24.07 Horizontal Eight Circl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val="en-GB"/>
        </w:rPr>
        <w:t>From upright, before centre, start with 90° of a circle, immediately followed by a 360° circle in opposite direction, immediately followed by a 270° circle in opposite direction to finish first circle, exit uprigh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B-24.08 Knife Edge Fligh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val="en-GB"/>
        </w:rPr>
        <w:t>From upright, before centre, perform a ¼ roll into sustained knife-edge, perform a knife-edge flight, perform a ¼ roll, exit uprigh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  <w:lang w:val="en-GB"/>
        </w:rPr>
        <w:t>AB-24.09 Landing sequence:</w:t>
      </w:r>
      <w:r>
        <w:rPr>
          <w:rFonts w:cs="Arial" w:ascii="Arial" w:hAnsi="Arial"/>
          <w:sz w:val="20"/>
          <w:szCs w:val="20"/>
          <w:lang w:val="en-GB"/>
        </w:rPr>
        <w:br/>
        <w:t>After AB-24.08 perform a 1/2° circle and land the model aircraf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otes 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ocedure not followed, zero (0) poin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odel passes behind the judges line, zero poin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Only two scores, a zero or a 10 may be awarded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 w:eastAsia="en-US"/>
        </w:rPr>
      </w:pPr>
      <w:r>
        <w:rPr>
          <w:b/>
          <w:bCs/>
          <w:color w:val="000000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93980</wp:posOffset>
            </wp:positionV>
            <wp:extent cx="5768340" cy="7719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771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DVANCED SCHEDULE F3P AA-25 (2024-2025)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rStyle w:val="VisitedInternetLink"/>
          <w:b/>
          <w:b/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AA-25.01 </w:t>
      </w:r>
      <w:r>
        <w:rPr>
          <w:rFonts w:cs="Calibri" w:ascii="Calibri" w:hAnsi="Calibri"/>
          <w:b/>
          <w:sz w:val="22"/>
          <w:szCs w:val="22"/>
        </w:rPr>
        <w:t>Triangle with half roll, half roll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rom upright, at centre, perform a ½ roll, push through a ⅜ loop into a 45° upline, push through a ¼ loop into a 45° downline, push through a ⅜ loop, perform a ½ roll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A-25.02 Pull-Push-Push Humpty Bump with quarter roll, quarter roll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rom upright</w:t>
      </w:r>
      <w:r>
        <w:rPr>
          <w:bCs/>
          <w:color w:val="FF0000"/>
          <w:sz w:val="20"/>
          <w:szCs w:val="20"/>
        </w:rPr>
        <w:t>,</w:t>
      </w:r>
      <w:r>
        <w:rPr>
          <w:bCs/>
          <w:color w:val="000000"/>
          <w:sz w:val="20"/>
          <w:szCs w:val="20"/>
        </w:rPr>
        <w:t xml:space="preserve"> pull through a ¼ loop into a vertical upline, perform a ¼ roll, push through a half loop into a vertical downline, perform a ¼ roll, push through a ¼ loop, exit inverted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AA-25.03 </w:t>
      </w:r>
      <w:r>
        <w:rPr>
          <w:rFonts w:cs="Calibri" w:ascii="Calibri" w:hAnsi="Calibri"/>
          <w:b/>
          <w:sz w:val="22"/>
          <w:szCs w:val="22"/>
        </w:rPr>
        <w:t>Hippodrome with half roll, half roll, half rol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 inverted, at centre, perform a ½ roll, perform a ½ horizontal circle with wing level,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perform a ½ roll, perform a ½ horizontal circle with wing level,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perform a ½ roll, exit upright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A-25.04 Corner Stall Turn Combination with quarter roll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 xml:space="preserve">From upright, perform a ¼ circle </w:t>
      </w:r>
      <w:r>
        <w:rPr>
          <w:color w:val="000000"/>
          <w:sz w:val="20"/>
        </w:rPr>
        <w:t>with wing level</w:t>
      </w:r>
      <w:r>
        <w:rPr>
          <w:bCs/>
          <w:color w:val="000000"/>
          <w:sz w:val="20"/>
          <w:szCs w:val="20"/>
        </w:rPr>
        <w:t>, pull through a ¼ loop into a vertical upline,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perform a ¼ roll, perform a stall turn into a vertical downline, pull through a ¼ loop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A-25.05 Roll Combination with two consecutive half rolls in opposite direction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rom upright, perform consecutively two ½ rolls in opposite direction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A-25.06 Half Loop with half roll integrated</w:t>
      </w:r>
    </w:p>
    <w:p>
      <w:pPr>
        <w:pStyle w:val="Default"/>
        <w:rPr/>
      </w:pPr>
      <w:r>
        <w:rPr>
          <w:rFonts w:cs="Times New Roman" w:ascii="ArialMT;Arial" w:hAnsi="ArialMT;Arial"/>
          <w:sz w:val="20"/>
          <w:szCs w:val="20"/>
        </w:rPr>
        <w:t>From upright</w:t>
      </w:r>
      <w:r>
        <w:rPr>
          <w:rFonts w:cs="Times New Roman" w:ascii="ArialMT;Arial" w:hAnsi="ArialMT;Arial"/>
          <w:color w:val="FF0000"/>
          <w:sz w:val="20"/>
          <w:szCs w:val="20"/>
        </w:rPr>
        <w:t>,</w:t>
      </w:r>
      <w:r>
        <w:rPr>
          <w:rFonts w:cs="Times New Roman" w:ascii="ArialMT;Arial" w:hAnsi="ArialMT;Arial"/>
          <w:sz w:val="20"/>
          <w:szCs w:val="20"/>
        </w:rPr>
        <w:t xml:space="preserve"> pull through a ½ loop while integrating a ½ roll, exit upright.</w:t>
      </w:r>
    </w:p>
    <w:p>
      <w:pPr>
        <w:pStyle w:val="Default"/>
        <w:rPr>
          <w:rFonts w:ascii="ArialMT;Arial" w:hAnsi="ArialMT;Arial" w:cs="Times New Roman"/>
          <w:sz w:val="20"/>
          <w:szCs w:val="20"/>
        </w:rPr>
      </w:pPr>
      <w:r>
        <w:rPr>
          <w:rFonts w:cs="Times New Roman" w:ascii="ArialMT;Arial" w:hAnsi="ArialMT;Arial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A-25.07 Knife-Edge forty-five degree downline with quarter roll, quarter roll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rom upright</w:t>
      </w:r>
      <w:r>
        <w:rPr>
          <w:rFonts w:cs="Times New Roman" w:ascii="ArialMT;Arial" w:hAnsi="ArialMT;Arial"/>
          <w:color w:val="FF0000"/>
          <w:sz w:val="20"/>
          <w:szCs w:val="20"/>
        </w:rPr>
        <w:t>,</w:t>
      </w:r>
      <w:r>
        <w:rPr>
          <w:bCs/>
          <w:color w:val="000000"/>
          <w:sz w:val="20"/>
          <w:szCs w:val="20"/>
        </w:rPr>
        <w:t xml:space="preserve"> before centre, perform a ¼ roll into knife-edge flight, perform a ⅛ knife-edge loop into a 45° downline, perform ⅛ knife-edge loop, perform a ¼ roll, exit inverted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A-25.08 Shark Fin with half roll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>From inverted, push through a ¼ loop into a vertical upline, push through a ⅜ loop into a 45° downline, perform a ½ roll, push through a ⅛ loop, exit inverted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A-25.09 Push-Pull-Pull Humpty Bump with half Torque Roll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>From inverted</w:t>
      </w:r>
      <w:r>
        <w:rPr>
          <w:bCs/>
          <w:color w:val="0000FF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</w:rPr>
        <w:t>at centre, push through a ¼ loop into a vertical upline, perform a ½ torque roll, pull through a ½ loop into a vertical downline, pull through a ¼ loop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A-25.10 Fighter Turn with quarter roll, quarter roll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>From upright, pull through a ⅛ loop into a 45°upline, perform a ¼ roll, push or pull through a half knife-edge circle into a 45° downline, perform a ¼ roll, pull through a ⅛ loop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A-25.11 Double Immelman with quarter roll, quarter roll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>From upright, fly past centre, pull through a ½ loop, immediately perform a ¼ roll into knife-edge flight, perform a ¼ roll, immediately pull through a ½ loop, exit upright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drawing>
          <wp:inline distT="0" distB="0" distL="0" distR="0">
            <wp:extent cx="5943600" cy="7905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RELIMINARY SCHEDULE F3P AP-25 (2024-2025)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rStyle w:val="VisitedInternetLink"/>
          <w:b/>
          <w:b/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AP-25.01 </w:t>
      </w:r>
      <w:r>
        <w:rPr>
          <w:rFonts w:cs="Calibri" w:ascii="Calibri" w:hAnsi="Calibri"/>
          <w:b/>
          <w:sz w:val="22"/>
          <w:szCs w:val="22"/>
        </w:rPr>
        <w:t>Triangle with half roll, quarter roll, quarter roll, half roll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rom upright, at centre, perform a ½ roll, push through a ⅜ loop into a 45° upline, perform a ¼ roll into knife-edge flight, perform a ¼ knife-edge loop into a 45° knife-edge downline, perform a ¼ roll, push through a ⅜ loop, perform a ½ roll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P-25.02 Knife-Edge Humpty Bump with three quarter roll, quarter roll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rom upright pull through a ¼ loop into a vertical upline, perform a ¾ roll, perform a half knife-edge loop into a vertical downline, perform a ¼ roll, push through a ¼ loop, exit inverted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P-25.03 Horizontal Circle with half roll integrated, roll integrate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om inverted, perform a horizontal circle with a ½ roll integrated in the first 180°, one roll in opposite direction integrated in next 180°, exit upright. </w:t>
        <w:br/>
      </w:r>
      <w:r>
        <w:rPr>
          <w:rFonts w:cs="Arial" w:ascii="Arial" w:hAnsi="Arial"/>
          <w:sz w:val="16"/>
        </w:rPr>
        <w:t>Note: First half roll is to the outside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P-25.04 Corner Stall Turn Combination with half roll integrated, two consecutive one eighth rolls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>From upright, perform a ¼ circle while integrating a ½ roll, push through a ¼ loop into a vertical upline, perform consecutively two ⅛ rolls, perform a stall turn into a vertical downline, push through a ¼ loop, exit inverted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 xml:space="preserve">AP-25.05 Roll Combination with quarter roll, roll, quarter roll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rom inverted, perform consecutively a ¼ roll, a roll in opposite direction, another ¼ roll in opposite direction of the roll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P-25.06 Half Loop with roll integrated</w:t>
      </w:r>
    </w:p>
    <w:p>
      <w:pPr>
        <w:pStyle w:val="Default"/>
        <w:rPr/>
      </w:pPr>
      <w:r>
        <w:rPr>
          <w:rFonts w:cs="Times New Roman" w:ascii="ArialMT;Arial" w:hAnsi="ArialMT;Arial"/>
          <w:sz w:val="20"/>
          <w:szCs w:val="20"/>
        </w:rPr>
        <w:t>From upright, pull through a half loop while integrating a roll, exit inverted.</w:t>
      </w:r>
    </w:p>
    <w:p>
      <w:pPr>
        <w:pStyle w:val="Default"/>
        <w:rPr>
          <w:rFonts w:ascii="ArialMT;Arial" w:hAnsi="ArialMT;Arial" w:cs="Times New Roman"/>
          <w:sz w:val="20"/>
          <w:szCs w:val="20"/>
        </w:rPr>
      </w:pPr>
      <w:r>
        <w:rPr>
          <w:rFonts w:cs="Times New Roman" w:ascii="ArialMT;Arial" w:hAnsi="ArialMT;Arial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P-25.07 Knife-Edge forty-five degree downline with quarter roll, half roll, quarter roll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rom inverted, before centre, perform a ¼ roll into knife-edge flight, perform a ⅛ knife-edge loop into a 45° downline, perform a ½ roll, perform ⅛ knife edge loop, perform a ¼ roll, exit inverted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P-25.08 Shark Fin with two quarter rolls in opposite direction, two quarter rolls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rom inverted, push through a ¼ loop into a vertical upline, perform consecutively two ¼ rolls in opposite direction, push through a ⅜ loop into a 45° downline, perform consecutively two ¼ rolls, push through a ⅛ loop, exit inverted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P-25.09 Loop with half Torque Roll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>From inverted, push through a ¼ loop, immediately perform a ½ torque roll immediately pull through a ¾ loop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sz w:val="17"/>
          <w:szCs w:val="15"/>
          <w:lang w:eastAsia="de-DE"/>
        </w:rPr>
        <w:t xml:space="preserve">Note: </w:t>
      </w:r>
      <w:r>
        <w:rPr>
          <w:sz w:val="17"/>
          <w:szCs w:val="15"/>
          <w:lang w:val="en-GB" w:eastAsia="de-DE"/>
        </w:rPr>
        <w:t>There are no straight lines in the manoeuvre (except entry and exit line)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P-25.10 Fighter Turn with two consecutive one eight rolls, two consecutive one eight rolls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>From upright, pull through a ⅛ loop into a 45°upline, perform consecutively two ⅛ rolls, push or pull through a half knife-edge circle into a 45° downline, perform consecutively two ⅛ rolls, pull through a ⅛ loop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P-25.11 Golfball, with quarter roll, quarter roll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>From upright, before centre, pull through a ⅛ loop into a 45° upline, perform a quarter roll, perform a ¾ knife-edge loop into a 45° degree downline, perform a ¼ roll, pull through a ⅛ loop, exit upright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5941060" cy="82473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4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 xml:space="preserve">FINAL SCHEDULE F3P AF-25 (2024-2025)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F-25.011 Half Cloverleaf with half roll integrated, half roll, half roll integrated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From upright, before centre</w:t>
      </w:r>
      <w:r>
        <w:rPr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pull through a ¼ loop into a vertical upline, pull through a ¾ loop into a horizontal line, while integrating a ½ roll in the last 180° of the loop, perform a half roll, pull through a ¾ loop into a vertical downline, while integrating a ½ roll in the first 180° of the loop, push through a ¼ loop, exit invert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 xml:space="preserve">AF-25.02 Half Square Loop with quarter roll, half roll, quarter roll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rom inverted, perform a ¼ roll, perform a ¼ knife-edge loop into a vertical upline, perform a ½ roll, perform a ¼ knife-edge loop, perform a ¼ roll, exit inverted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F-25.03 Cuban Eight from Top with half roll, two quarter rolls in opposite direction integrated, half roll, two quarter rolls in opposite direction integrated 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 xml:space="preserve">From inverted, before centre pull through a ⅛ loop into a 45° downline, perform a ½ roll, pull through a ⅛ loop, immediately pull through a half loop,while integrating two ¼ rolls in opposite direction, pull through a ⅛ loop into a 45° downline, perform a ½ roll, pull through a ⅛ loop, immediately pull through a half loop, while integrating two ¼ rolls in opposite direction, exit inverted.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F-25.04 Half Square Loop Corner Combination with quarter roll integrated, half roll integrated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>From inverted, pull through a ¼ loop into a vertical downline, while integrating a ¼ roll, push through a ¼ loop into a horizontal cross box line, perform a ¼ circle, while integrating a ½ roll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F-25.05 Horizontal Triangle with quarter roll integrated, quarter roll, half roll integrated, half roll, half roll integrated, quarter roll, quarter roll integrated</w:t>
      </w:r>
    </w:p>
    <w:p>
      <w:pPr>
        <w:pStyle w:val="Default"/>
        <w:rPr/>
      </w:pPr>
      <w:r>
        <w:rPr>
          <w:rFonts w:cs="Times New Roman" w:ascii="ArialMT;Arial" w:hAnsi="ArialMT;Arial"/>
          <w:sz w:val="20"/>
          <w:szCs w:val="20"/>
        </w:rPr>
        <w:t>From upright, perform a ⅛ circle into a 45° crossbox line, while integrating a ¼ roll, perform a quarter roll into inverted flight, perform a ⅜ circle while integrating a ½ roll, perform a ½ roll, perform a ⅜ circle into a 45° cross box line, while integrating a ½ roll, perform a ¼ roll into knife-edge flight, perform a ⅛ circle, while integrating a ¼ roll, exit upright.</w:t>
      </w:r>
    </w:p>
    <w:p>
      <w:pPr>
        <w:pStyle w:val="Default"/>
        <w:rPr>
          <w:rFonts w:ascii="ArialMT;Arial" w:hAnsi="ArialMT;Arial" w:cs="Times New Roman"/>
          <w:sz w:val="20"/>
          <w:szCs w:val="20"/>
        </w:rPr>
      </w:pPr>
      <w:r>
        <w:rPr>
          <w:rFonts w:cs="Times New Roman" w:ascii="ArialMT;Arial" w:hAnsi="ArialMT;Arial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F-25.06 Forty five degree Upline Crossbox Combination with two one eighth rolls, one eighth roll, quarter roll integrated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 xml:space="preserve">From upright, pull through a ⅛ loop into a 45° upline, perform consecutively two ⅛ rolls, pull through a ¼ circle into a horizontal cross box line, perform a ⅛ roll into knife-edge flight, pull through a ¼ circle, while integrating a ¼ roll, exit upright 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ption: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>From upright, pull through a ⅛ loop into a 45° upline, perform consecutively two ⅛ rolls push  through a ¼ circle into a horizontal cross box line, perform a ⅛ roll into knife-edge flight, push  through a ¼ circle, while integrating a ¼ roll, exit upright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F-25.07 Square Loop from Top with half roll, two quarter rolls in opposite direction, half roll, half roll</w:t>
      </w:r>
    </w:p>
    <w:p>
      <w:pPr>
        <w:pStyle w:val="Default"/>
        <w:rPr/>
      </w:pPr>
      <w:r>
        <w:rPr>
          <w:rFonts w:cs="ArialMT;Arial" w:ascii="ArialMT;Arial" w:hAnsi="ArialMT;Arial"/>
          <w:sz w:val="20"/>
          <w:szCs w:val="20"/>
        </w:rPr>
        <w:t>From upright, push through ¼ loop into a vertical downline, perform a ½ roll, pull through a ¼ loop, perform consecutively two ¼ rolls in opposite direction, pull through a ¼ loop into a vertical upline, perform a ½ roll, push through a ¼ loop, perform a ½ roll, exit inverted.</w:t>
      </w:r>
    </w:p>
    <w:p>
      <w:pPr>
        <w:pStyle w:val="Default"/>
        <w:rPr>
          <w:rFonts w:eastAsia="Arial"/>
          <w:bCs/>
          <w:color w:val="000000"/>
          <w:sz w:val="20"/>
          <w:szCs w:val="20"/>
        </w:rPr>
      </w:pPr>
      <w:r>
        <w:rPr>
          <w:rFonts w:eastAsia="Arial"/>
          <w:bCs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F-23.08 Half Loop with roll integrated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rom inverted, pull through a ½ loop while integrating a roll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F-23.09 Double Humpty Bump with three quarter torque roll, quarter roll, three quarter torque roll, quarter roll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 xml:space="preserve">From upright, before centre, pull through a ¼ loop into a vertical upline, perform a ¾ torque roll, perform a ½ knife edge loop into a vertical downline </w:t>
      </w:r>
      <w:r>
        <w:rPr>
          <w:b/>
          <w:bCs/>
          <w:color w:val="000000"/>
          <w:sz w:val="20"/>
          <w:szCs w:val="20"/>
        </w:rPr>
        <w:t>(towards the centre)</w:t>
      </w:r>
      <w:r>
        <w:rPr>
          <w:bCs/>
          <w:color w:val="000000"/>
          <w:sz w:val="20"/>
          <w:szCs w:val="20"/>
        </w:rPr>
        <w:t xml:space="preserve">, perform a ¼ roll, push through a ½ loop into a vertical upline, perform a ¾ torque roll, perform a ½ knife edge loop into a vertical downline </w:t>
      </w:r>
      <w:r>
        <w:rPr>
          <w:b/>
          <w:bCs/>
          <w:color w:val="000000"/>
          <w:sz w:val="20"/>
          <w:szCs w:val="20"/>
        </w:rPr>
        <w:t>(away from the centre)</w:t>
      </w:r>
      <w:r>
        <w:rPr>
          <w:bCs/>
          <w:color w:val="000000"/>
          <w:sz w:val="20"/>
          <w:szCs w:val="20"/>
        </w:rPr>
        <w:t>, perform a ¼ roll, pull through a ¼ loop, exit upright.</w:t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0"/>
          <w:szCs w:val="20"/>
          <w:lang w:val="en-GB"/>
        </w:rPr>
        <w:t xml:space="preserve">AF-23.10 </w:t>
      </w:r>
      <w:r>
        <w:rPr>
          <w:b/>
          <w:bCs/>
          <w:color w:val="000000"/>
          <w:sz w:val="20"/>
          <w:szCs w:val="20"/>
        </w:rPr>
        <w:t>Stall Turn Corner Combination with three quarter roll, quarter roll, quarter roll</w:t>
      </w:r>
    </w:p>
    <w:p>
      <w:pPr>
        <w:pStyle w:val="Default"/>
        <w:rPr>
          <w:bCs/>
          <w:sz w:val="20"/>
          <w:szCs w:val="20"/>
          <w:lang w:val="en-GB"/>
        </w:rPr>
      </w:pPr>
      <w:r>
        <w:rPr>
          <w:bCs/>
          <w:color w:val="000000"/>
          <w:sz w:val="20"/>
          <w:szCs w:val="20"/>
        </w:rPr>
        <w:t>Fr</w:t>
      </w:r>
      <w:r>
        <w:rPr>
          <w:bCs/>
          <w:sz w:val="20"/>
          <w:szCs w:val="20"/>
          <w:lang w:val="en-GB"/>
        </w:rPr>
        <w:t>om upright, pull through a ¼ loop into a vertical upline, perform a ¾ roll, perform a stall turn into a vertical downline, push through a ¼ loop, perform a ¼ roll into knife-edge flight</w:t>
      </w:r>
      <w:r>
        <w:rPr>
          <w:bCs/>
          <w:color w:val="000000"/>
          <w:sz w:val="20"/>
          <w:szCs w:val="20"/>
          <w:lang w:val="en-GB"/>
        </w:rPr>
        <w:t>, pull or push</w:t>
      </w:r>
      <w:r>
        <w:rPr>
          <w:bCs/>
          <w:sz w:val="20"/>
          <w:szCs w:val="20"/>
          <w:lang w:val="en-GB"/>
        </w:rPr>
        <w:t xml:space="preserve"> through a ¼ knife-edge circle, perform a ¼ roll, exit inverted. </w:t>
      </w:r>
    </w:p>
    <w:p>
      <w:pPr>
        <w:pStyle w:val="Default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/>
      </w:pPr>
      <w:r>
        <w:rPr>
          <w:b/>
          <w:bCs/>
          <w:color w:val="000000"/>
          <w:sz w:val="20"/>
          <w:szCs w:val="20"/>
        </w:rPr>
        <w:t>AF-25.11 Rolling Circle with four half rolls in opposite directions</w:t>
      </w:r>
    </w:p>
    <w:p>
      <w:pPr>
        <w:pStyle w:val="Default"/>
        <w:rPr/>
      </w:pPr>
      <w:r>
        <w:rPr>
          <w:bCs/>
          <w:color w:val="000000"/>
          <w:sz w:val="20"/>
          <w:szCs w:val="20"/>
        </w:rPr>
        <w:t>From inverted perform a circle, while integrating four ½ rolls in opposite directions, exit inverted.</w:t>
      </w:r>
    </w:p>
    <w:p>
      <w:pPr>
        <w:pStyle w:val="Default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Note: First half roll is to the outside.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943600" cy="8176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Arial-BoldMT">
    <w:altName w:val="MS Mincho"/>
    <w:charset w:val="8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FF0000"/>
      <w:sz w:val="24"/>
      <w:szCs w:val="24"/>
    </w:rPr>
  </w:style>
  <w:style w:type="character" w:styleId="Fontstyle21">
    <w:name w:val="fontstyle21"/>
    <w:qFormat/>
    <w:rPr>
      <w:rFonts w:ascii="Arial-BoldMT;MS Mincho" w:hAnsi="Arial-BoldMT;MS Mincho" w:cs="Arial-BoldMT;MS Mincho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oposalsTitle">
    <w:name w:val="Proposals Title"/>
    <w:basedOn w:val="Normal"/>
    <w:qFormat/>
    <w:pPr>
      <w:widowControl w:val="false"/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18" w:color="000000"/>
      </w:pBdr>
      <w:tabs>
        <w:tab w:val="clear" w:pos="720"/>
        <w:tab w:val="left" w:pos="1620" w:leader="none"/>
      </w:tabs>
      <w:spacing w:lineRule="auto" w:line="240" w:before="0" w:after="0"/>
      <w:ind w:left="567" w:right="41" w:hanging="0"/>
    </w:pPr>
    <w:rPr>
      <w:rFonts w:ascii="Arial" w:hAnsi="Arial" w:cs="Arial"/>
      <w:b/>
      <w:sz w:val="36"/>
      <w:szCs w:val="3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2:01:00Z</dcterms:created>
  <dc:creator>Harry Ells</dc:creator>
  <dc:description/>
  <cp:keywords/>
  <dc:language>en-US</dc:language>
  <cp:lastModifiedBy>Tyson Dodd</cp:lastModifiedBy>
  <cp:lastPrinted>2022-10-26T20:10:00Z</cp:lastPrinted>
  <dcterms:modified xsi:type="dcterms:W3CDTF">2023-02-23T02:01:00Z</dcterms:modified>
  <cp:revision>2</cp:revision>
  <dc:subject/>
  <dc:title>PRELIMINARY SCHEDULE P-23 (2022-2023)</dc:title>
</cp:coreProperties>
</file>